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AdminP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</w:t>
      </w:r>
      <w:r>
        <w:rPr>
          <w:rFonts w:eastAsia="Times New Roman" w:cs="Times New Roman"/>
        </w:rPr>
        <w:t>"DSL Servers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tting Up A DSL Ser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y: QAPet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at's DSL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SL (Digital Subscriber Line) comes in a couple different flavors. Most end users have what is called ADS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symmetric Digital Subscriber Line), which can transmit up to 6 Mb/sec to your computer, and up to ab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5 Mb/sec from your computer. SDSL (Symmetric Digital Subscriber Line) can supply about a 1.5 Mb/se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ipe to and from your computer. Both services are limited in range from your local phone company switch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fice, with a max of about 12,000 feet. Your service will deteriorate near the end of that limitation, and n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ll areas can get DSL servic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SL is basically an invisible network connection to your provider. When you power on your computer, you'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line. Period. No dialing up, no busy signals, incredible speed. All the bandwidth you purchase is your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like cable, where you end up sharing with your neighbors on a token ring network. This has maj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vantages when running a Unreal Tournament server. Prices for DSL vary and are changing all the time, b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nerally you're going to pay about $50-$80 a month, plus any equipment and setup fees your provi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quires. The speed difference you'll see, though, is staggerin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tting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tting up a DSL server is quite similar to a cable server, although you're going to have all that n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ndwidth dedicated for your users, and you are likely going to be able to support them better via DS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ther than repeat what is already available on the Cable Modem Servers page, I'll concentrate o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SL-specific thing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w Many Users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common question, and I'll give you my answer. Let's say, for this example, you have a 768/384 KB/se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SL line. What I suggest you do is divide your outgoing bandwidth by 28.8 KB/sec, then multiply that resu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y .9. Based on your bandwidth alone, you should be able to comfortably run a dedicated (not listen) ser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or 12 people. Going with a higher max players is only going to slow down performance for all player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re's another important issue here - CPU speed. From the old scientific method of trial and error, plus m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xperiences with my own and other people's servers, you should be able to stick with the max users us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ormula above if you are running a Celeron (or P2) 300 mhz or better for most maps. Anything slow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you run the risk of slowdowns based on your processor. I'd also set the Game Engine cache to 40 m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 1/2 of your total RAM, whichever is higher. This will reduce swapping to the drive, which will complete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stroy your server performanc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ings Good, Performance Suc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ypical complaints, sometimes your issue, sometimes not. First, your provider. You're going to have to se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sed on your own experiences online, if your provider is responsible for packet loss, multiple retries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ckets, etc. There's just no subtitute for a good provider. In a DOS window, do a tracert xxx.xxx.xxx.xx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use known IP or internet addresses) to see the routes your provider has to different geographical areas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ountry - see how many timeouts you get (some of these will be normal, as many routers do n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spond to this command, unfortunately). Be aware of actual computers on the internet in your tracert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y problems with times to respon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other nasty thing many DSL owners running Win95/98 come across is something called RWIN. This is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gistry setting that you simply MUST set correctly for your DSL to operate properly (affects the downlo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de, not the upload side). To set up your RWIN value to the correct one, follow these instruct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xactly (use at your own risk - editing the registry is tricky business if you're not careful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Run REGEDIT from the Start menu (Start Menu | Run | regedit.exe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Find the section HKEY_LOCAL_MACHINE\System\CurrentControlSet\Services\VxD\MSTCP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After left clicking ONCE on this section, look at the right pane. You should see several keys there. I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there is a key there called DefaultRcvWindow, update it to 65535 by double-clicking the value a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right-hand side. If there is no key, create one as a 'String Value', and put 65535 in i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Close REGEDIT, it will automatically save your chang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You will have to restart your computer for the changes to take effec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ember - the RWIN value is the ONLY one you will need to set. Win9x generally defaults this value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k, which is unsatisfactory for DSL (and UT server) performance. Don't be messing with other keys, or you'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oing to mess up your computer but good (and I'll have to biotch slap you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ndows NT users need not worry about this value, as NT is generally pretty good about dynamically tu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CP/IP performance, along the lines of Linux and other non-Win9x operating systems. For more inform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bout that, check out this pag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ography counts. If someone from Mongolia is trying to access your St. Louis-based DSL serv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y're going to have a nasty time of it. Period. Pings and packet loss will likely make it impossible for th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play well on your server, and there's nothing you can do to improve that. Suggest to the user that th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ind a server located closer to them geographicall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Want More DSL Inform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ile there are a lot of good DSL info pages on the web, I highly recommend going to DSL Reports,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ost comprehensive of the bunch. If it's not there, it probably doesn't exis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CC or UT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ile this is not strictly DSL-oriented, it's an option you have that people don't really talk about, includ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official Unreal Techology page. My man Mutant Killer likes using UCC, for several reasons. I opt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sing unrealtournament.exe, and I have my reasons. First, you get the taskbar icon, which allows you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ll up the console, advanced options and quickly quit the server. Second, it's just as easy to start up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rver using a desktop shortcut. Here one you can use for a team DM game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:/unrealtournament/system/unrealtournament.ex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M-Codex.unr?Game=BotPack.TeamGamePlus?Mutator=?Listen -server log=server.lo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have multiple ports you wish to use, just make copies of your unrealtournament.ini file, edit them b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anging the port=7777 to whatever you want, and save them with new names. Now you can add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i=otherinifile.ini option just before the log=server.log portion of the above command line. Don't us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rt=xxxx command right in the command line, as I've seen the server get cornfused, as it reads the .ini f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gain, overwriting your choice of port when it changes levels. Ack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have any questions, or wish for me to add to/change/update this page with other information, just s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e an email at qapete@planetunreal.com and I'll be glad to help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</w:t>
      </w:r>
      <w:r>
        <w:rPr>
          <w:rFonts w:eastAsia="Times New Roman" w:cs="Times New Roman"/>
        </w:rPr>
        <w:t>TheAdminP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</w:t>
      </w:r>
      <w:r>
        <w:rPr>
          <w:rFonts w:eastAsia="Times New Roman" w:cs="Times New Roman"/>
        </w:rPr>
        <w:t>12/12/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