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rPr>
        <w:t>Map Vote is easy to work with, Jezzy. You can do it right in the game. Join the game, login as admin (in system console type adminlogin spacecow for the Recon or .100 server). Spacecow being the "Admin PW" for the server (deckrules on the .180) Then bring up Map Vote with your Hot Key. You will see an Admin tab. Click on that and all the options are there. Map Vote 3.02 allows you to pick any of the game types (DM, CTF, etc.) and all the maps for these checked types will be brought up in the Voting screen. MapVote3 only allows one type of game to be checked.</w:t>
      </w:r>
    </w:p>
    <w:p>
      <w:pPr>
        <w:pStyle w:val="Normal"/>
        <w:rPr>
          <w:rFonts w:ascii="Times New Roman" w:hAnsi="Times New Roman" w:eastAsia="Times New Roman" w:cs="Times New Roman"/>
          <w:sz w:val="24"/>
          <w:szCs w:val="24"/>
        </w:rPr>
      </w:pPr>
      <w:r>
        <w:rPr>
          <w:rFonts w:eastAsia="Times New Roman" w:cs="Times New Roman"/>
        </w:rPr>
        <w:t xml:space="preserve">MapVote 3.02 on Recon and .100. MV 3 on .180. </w:t>
      </w:r>
    </w:p>
    <w:p>
      <w:pPr>
        <w:pStyle w:val="Normal"/>
        <w:rPr>
          <w:rFonts w:ascii="Times New Roman" w:hAnsi="Times New Roman" w:eastAsia="Times New Roman" w:cs="Times New Roman"/>
          <w:sz w:val="24"/>
          <w:szCs w:val="24"/>
        </w:rPr>
      </w:pPr>
      <w:r>
        <w:rPr>
          <w:rFonts w:eastAsia="Times New Roman" w:cs="Times New Roman"/>
        </w:rPr>
        <w:t xml:space="preserve">Hope that helps. Let me know if you have any specific questions </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